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19.08.2025 проект постановления администрации города Тулы «О внесении изменения в постановление администрации города Тулы от 28.12.2024 № 600 «Об утверждении административного регламента предоставления муниципальной услуги «Организация отдыха детей в каникулярное время»»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9.08.2025 по 25.08.2025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08.2025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Дроздова Ж.В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ферент отдела организации отдыха 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здоровления детей и молодеж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управления физической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льтуры и спорт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ел. 35-4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14:00Z</dcterms:created>
  <dc:creator>sAs</dc:creator>
  <dc:description/>
  <cp:keywords/>
  <dc:language>en-US</dc:language>
  <cp:lastModifiedBy>Дроздова Жанна Викторовна</cp:lastModifiedBy>
  <cp:lastPrinted>2015-04-14T17:57:00Z</cp:lastPrinted>
  <dcterms:modified xsi:type="dcterms:W3CDTF">2025-08-19T06:07:00Z</dcterms:modified>
  <cp:revision>18</cp:revision>
  <dc:subject/>
  <dc:title>ИНФОРМАЦИОННОЕ СООБЩЕНИЕ</dc:title>
</cp:coreProperties>
</file>